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33705</wp:posOffset>
                </wp:positionV>
                <wp:extent cx="6285865" cy="9030335"/>
                <wp:effectExtent l="0" t="0" r="0" b="0"/>
                <wp:wrapNone/>
                <wp:docPr id="1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9030240"/>
                          <a:chOff x="0" y="0"/>
                          <a:chExt cx="6285960" cy="903024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1356840" cy="12286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6200000">
                              <a:off x="64080" y="-64080"/>
                              <a:ext cx="122868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3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6200000">
                              <a:off x="307800" y="260280"/>
                              <a:ext cx="556920" cy="60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Picture 3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40640" y="82080"/>
                            <a:ext cx="346392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17600" y="5040"/>
                            <a:ext cx="1367640" cy="1219320"/>
                          </a:xfrm>
                        </wpg:grpSpPr>
                        <pic:pic xmlns:pic="http://schemas.openxmlformats.org/drawingml/2006/picture">
                          <pic:nvPicPr>
                            <pic:cNvPr id="3" name="Picture 39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6764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Picture 40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29120" y="252720"/>
                              <a:ext cx="61992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804080"/>
                            <a:ext cx="1367640" cy="1219320"/>
                          </a:xfrm>
                        </wpg:grpSpPr>
                        <pic:pic xmlns:pic="http://schemas.openxmlformats.org/drawingml/2006/picture">
                          <pic:nvPicPr>
                            <pic:cNvPr id="5" name="Picture 42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0800000">
                              <a:off x="0" y="0"/>
                              <a:ext cx="136764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43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0800000">
                              <a:off x="318240" y="418680"/>
                              <a:ext cx="61992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28760" y="7801560"/>
                            <a:ext cx="1356840" cy="1228680"/>
                          </a:xfrm>
                        </wpg:grpSpPr>
                        <pic:pic xmlns:pic="http://schemas.openxmlformats.org/drawingml/2006/picture">
                          <pic:nvPicPr>
                            <pic:cNvPr id="7" name="Picture 45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64080" y="-64080"/>
                              <a:ext cx="122868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Picture 46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5400000">
                              <a:off x="492840" y="360000"/>
                              <a:ext cx="556920" cy="60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Picture 4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87240" y="1220400"/>
                            <a:ext cx="99720" cy="66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4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0800" y="1220400"/>
                            <a:ext cx="99720" cy="66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4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93920" y="8795520"/>
                            <a:ext cx="346392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-27.05pt;margin-top:-39.25pt;width:494.95pt;height:721.2pt" coordorigin="-541,-785" coordsize="9899,14424">
                <v:group id="shape_0" alt="Group 34" style="position:absolute;left:-437;top:-785;width:1935;height:213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5" stroked="f" o:allowincell="f" style="position:absolute;left:-437;top:-783;width:1934;height:2136;mso-wrap-style:none;v-text-anchor:middle;rotation:270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Picture 36" stroked="f" o:allowincell="f" style="position:absolute;left:-53;top:-272;width:876;height:958;mso-wrap-style:none;v-text-anchor:middle;rotation:270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ID="Picture 37" stroked="f" o:allowincell="f" style="position:absolute;left:1571;top:-554;width:5454;height:1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alt="Group 38" style="position:absolute;left:7204;top:-675;width:2154;height:1920">
                  <v:shape id="shape_0" ID="Picture 39" stroked="f" o:allowincell="f" style="position:absolute;left:7204;top:-675;width:2153;height:19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Picture 40" stroked="f" o:allowincell="f" style="position:absolute;left:7880;top:-277;width:975;height:86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alt="Group 41" style="position:absolute;left:-541;top:11606;width:2154;height:1920">
                  <v:shape id="shape_0" ID="Picture 42" stroked="f" o:allowincell="f" style="position:absolute;left:-540;top:11607;width:2153;height:1919;mso-wrap-style:none;v-text-anchor:middle;rotation:180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Picture 43" stroked="f" o:allowincell="f" style="position:absolute;left:-39;top:12266;width:975;height:861;mso-wrap-style:none;v-text-anchor:middle;rotation:180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alt="Group 44" style="position:absolute;left:7321;top:11502;width:1935;height:2137">
                  <v:shape id="shape_0" ID="Picture 45" stroked="f" o:allowincell="f" style="position:absolute;left:7323;top:11503;width:1934;height:2136;mso-wrap-style:none;v-text-anchor:middle;rotation:90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Picture 46" stroked="f" o:allowincell="f" style="position:absolute;left:7998;top:12171;width:876;height:958;mso-wrap-style:none;v-text-anchor:middle;rotation:90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ID="Picture 47" stroked="f" o:allowincell="f" style="position:absolute;left:9046;top:1239;width:156;height:1042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48" stroked="f" o:allowincell="f" style="position:absolute;left:-382;top:1239;width:156;height:1042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1655;top:13168;width:5454;height:1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bCs/>
          <w:color w:val="800080"/>
          <w:sz w:val="52"/>
          <w:szCs w:val="52"/>
        </w:rPr>
      </w:pPr>
      <w:r>
        <w:rPr>
          <w:b/>
          <w:bCs/>
          <w:color w:val="800080"/>
          <w:sz w:val="52"/>
          <w:szCs w:val="52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i/>
          <w:i/>
          <w:color w:val="800080"/>
          <w:lang w:val="vi-VN"/>
        </w:rPr>
      </w:pPr>
      <w:r>
        <w:rPr>
          <w:b/>
          <w:i/>
          <w:color w:val="800080"/>
          <w:lang w:val="vi-VN"/>
        </w:rPr>
      </w:r>
    </w:p>
    <w:p>
      <w:pPr>
        <w:pStyle w:val="Normal"/>
        <w:ind w:left="1440" w:firstLine="720"/>
        <w:rPr>
          <w:b/>
          <w:b/>
          <w:i/>
          <w:i/>
          <w:color w:val="FF0000"/>
          <w:lang w:val="vi-VN"/>
        </w:rPr>
      </w:pPr>
      <w:r>
        <w:rPr>
          <w:b/>
          <w:i/>
          <w:color w:val="FF0000"/>
          <w:lang w:val="vi-VN"/>
        </w:rPr>
      </w:r>
    </w:p>
    <w:p>
      <w:pPr>
        <w:pStyle w:val="Normal"/>
        <w:tabs>
          <w:tab w:val="clear" w:pos="720"/>
          <w:tab w:val="center" w:pos="4560" w:leader="none"/>
          <w:tab w:val="left" w:pos="6826" w:leader="none"/>
        </w:tabs>
        <w:rPr>
          <w:i/>
          <w:i/>
          <w:color w:val="0000FF"/>
        </w:rPr>
      </w:pPr>
      <w:r>
        <w:rPr>
          <w:i/>
          <w:color w:val="0000FF"/>
          <w:lang w:val="vi-VN"/>
        </w:rPr>
        <w:tab/>
      </w:r>
    </w:p>
    <w:p>
      <w:pPr>
        <w:pStyle w:val="Normal"/>
        <w:tabs>
          <w:tab w:val="clear" w:pos="720"/>
          <w:tab w:val="center" w:pos="4560" w:leader="none"/>
          <w:tab w:val="left" w:pos="6826" w:leader="none"/>
        </w:tabs>
        <w:rPr>
          <w:b/>
          <w:b/>
          <w:i/>
          <w:i/>
          <w:color w:val="0000FF"/>
          <w:lang w:val="vi-VN"/>
        </w:rPr>
      </w:pPr>
      <w:r>
        <w:rPr>
          <w:i/>
          <w:color w:val="0000FF"/>
          <w:lang w:val="vi-VN"/>
        </w:rPr>
        <w:tab/>
      </w:r>
    </w:p>
    <w:p>
      <w:pPr>
        <w:pStyle w:val="Normal"/>
        <w:ind w:left="1440" w:firstLine="720"/>
        <w:rPr/>
      </w:pPr>
      <w:r>
        <w:rPr>
          <w:lang w:val="vi-VN"/>
        </w:rPr>
        <w:tab/>
      </w:r>
      <w:r>
        <w:rPr>
          <w:sz w:val="36"/>
          <w:szCs w:val="36"/>
          <w:lang w:val="vi-VN"/>
        </w:rPr>
        <w:tab/>
      </w:r>
    </w:p>
    <w:sectPr>
      <w:type w:val="nextPage"/>
      <w:pgSz w:w="12240" w:h="15840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NshelleyAllegro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VNI-WIN Sample Font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shelleyAllegro;Courier New" w:hAnsi="VNshelleyAllegro;Courier New" w:cs="VNshelleyAllegro;Courier New"/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WIN Sample Font;Segoe Print" w:hAnsi="VNI-WIN Sample Font;Segoe Print" w:cs="VNI-WIN Sample Font;Segoe Print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/>
    <w:rPr>
      <w:rFonts w:ascii="VNI-WIN Sample Font;Segoe Print" w:hAnsi="VNI-WIN Sample Font;Segoe Print" w:cs="VNI-WIN Sample Font;Segoe Print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3.wmf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3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1:00Z</dcterms:created>
  <dc:creator>User</dc:creator>
  <dc:description/>
  <dc:language>en-US</dc:language>
  <cp:lastModifiedBy>User</cp:lastModifiedBy>
  <dcterms:modified xsi:type="dcterms:W3CDTF">2018-05-07T06:5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